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-MASS ENERGY</w:t>
        <w:tab/>
        <w:t xml:space="preserve">  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 Code: </w:t>
        <w:tab/>
        <w:t>12EE321</w:t>
        <w:tab/>
        <w:tab/>
        <w:tab/>
        <w:tab/>
        <w:t xml:space="preserve">   </w:t>
        <w:tab/>
        <w:tab/>
        <w:t xml:space="preserve">        </w:t>
        <w:tab/>
        <w:tab/>
        <w:tab/>
        <w:t xml:space="preserve">Maximum Marks: 100 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What are the environmental aspects of bio energy conversion process? Explain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laborate on the history of world energy consumption. </w:t>
        <w:tab/>
        <w:tab/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Explain the pyrolysis process in detail.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rite a brief note on classification of biomass resources. 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Explain the floating dome type biogas plant with a neat sketch. </w:t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hat are the applications of biogas? Explain.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Explain about the ethanol production method from biomass. 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rite a brief note on biodegradation and biodegradability of substrate. </w:t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What is fermentation process? Explain.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hydrogen generation method from algae. </w:t>
        <w:tab/>
        <w:tab/>
        <w:tab/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What are the effects of additives on biogas yield? Explain. 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hat are the types of gasification process? Explain. </w:t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Explain the operation of an internal combustion engine with wood gas as fuel. </w:t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method of biogas production from dry dung cakes. </w:t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What is scaling of biogas plant? Explain. </w:t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design procedure of a fixed dome digester. 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 xml:space="preserve">Explain the method of electricity production from biomass. 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hat is digester sizing? Explain. </w:t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063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74</Words>
  <Characters>1568</Characters>
  <CharactersWithSpaces>183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